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3780"/>
        <w:gridCol w:w="60"/>
        <w:gridCol w:w="1920"/>
        <w:gridCol w:w="1447"/>
        <w:gridCol w:w="3353"/>
        <w:gridCol w:w="145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 / Strateg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mmodation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hment / Extension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m-Up (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-up:  At table groups, have students look in a mirror, raise their right hand and record their findings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Visua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articipa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iah needs to be cued to the directions of the warm-u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Nathan’s activated learning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W Revie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 assign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/Answe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Correction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 &amp; Relevancy (1)</w:t>
            </w:r>
          </w:p>
        </w:tc>
        <w:tc>
          <w:tcPr>
            <w:tcW w:w="1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ze and plot the result of one transformation (translation, reflection, rotation of 90° or 180°) on a coordinate plane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1 (2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ss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:  model tracing (dark outlining with sharpie) a stencil of a letter A on one side of the X-axis.  Label four points (A,B,C,D).  Fold on the x-axis.  On the back of the graph paper trace over the figure.  Open paper and trace that reflection on the front.  Label the new reflected coordina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ing/Teacher Demonstra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Discus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students with the written directions of the Student reflection workshe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e students highlight or underline steps and keywords while model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r verbal directions with visual cues for all students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ivity 2 (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ss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small groups, students will complete the “Reflection Worksheet,” modeled after the guided instruction example.  They will repeat the same process reflecting over the y-axi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ive Group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 observ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feedback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D group should include Rachel B, Wanya, Nathan, Isaiah, Hayley, Quaeesha, Mariah, and Christiana to address IEP’s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3 (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Ass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ly, using the geomirrors, have students practice more examples of reflection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s-on, active participati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work complete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extended time to those students who need i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for understanding with independent worke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-teach steps for selected students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welve Dot Puzz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Word Problems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 (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ure:  Show a Nature picture that represents reflections, or use the textbook (Course1) picture on page 467or page 458 (Course 2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et to Leave:  What type of transformations do you see in the picture?  Explain your answer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 lesso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 applica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 for understand with SPED group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W Assig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Guide and Interven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0-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ll Reinforcemen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completion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-6 onl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1-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008" w:right="1008" w:gutter="0" w:header="720" w:top="1008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Term:  4    Date: April 15, 2009   Unit: Geometry and Measurements</w:t>
      <w:tab/>
      <w:tab/>
      <w:tab/>
      <w:tab/>
      <w:tab/>
      <w:tab/>
      <w:t>M</w:t>
    </w:r>
    <w:r>
      <w:rPr>
        <w:rFonts w:cs="Times New Roman" w:ascii="Times New Roman" w:hAnsi="Times New Roman"/>
        <w:sz w:val="24"/>
        <w:szCs w:val="24"/>
      </w:rPr>
      <w:t xml:space="preserve"> X  H 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58:00Z</dcterms:created>
  <dc:creator>Lois Roney</dc:creator>
  <dc:description/>
  <cp:keywords/>
  <dc:language>en-US</dc:language>
  <cp:lastModifiedBy>FCPS</cp:lastModifiedBy>
  <dcterms:modified xsi:type="dcterms:W3CDTF">2009-04-06T18:58:00Z</dcterms:modified>
  <cp:revision>2</cp:revision>
  <dc:subject/>
  <dc:title>Lesson</dc:title>
</cp:coreProperties>
</file>